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2 Who we ar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L2 Sharing Homework assignment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okies Week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4266694179"/>
            <w:bookmarkStart w:id="1" w:name="__Fieldmark__0_4266694179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4266694179"/>
            <w:bookmarkStart w:id="3" w:name="__Fieldmark__1_4266694179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4266694179"/>
            <w:bookmarkStart w:id="5" w:name="__Fieldmark__2_4266694179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4266694179"/>
            <w:bookmarkStart w:id="7" w:name="__Fieldmark__3_4266694179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4266694179"/>
            <w:bookmarkStart w:id="9" w:name="__Fieldmark__4_4266694179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4266694179"/>
            <w:bookmarkStart w:id="11" w:name="__Fieldmark__5_4266694179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4266694179"/>
            <w:bookmarkStart w:id="13" w:name="__Fieldmark__6_4266694179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4266694179"/>
            <w:bookmarkStart w:id="16" w:name="__Fieldmark__7_4266694179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4266694179"/>
            <w:bookmarkStart w:id="18" w:name="__Fieldmark__8_4266694179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4266694179"/>
            <w:bookmarkStart w:id="20" w:name="__Fieldmark__9_4266694179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4266694179"/>
            <w:bookmarkStart w:id="22" w:name="__Fieldmark__10_4266694179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4266694179"/>
            <w:bookmarkStart w:id="24" w:name="__Fieldmark__11_4266694179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4266694179"/>
            <w:bookmarkStart w:id="26" w:name="__Fieldmark__12_4266694179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4266694179"/>
            <w:bookmarkStart w:id="28" w:name="__Fieldmark__13_4266694179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4266694179"/>
            <w:bookmarkStart w:id="30" w:name="__Fieldmark__14_4266694179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4266694179"/>
            <w:bookmarkStart w:id="32" w:name="__Fieldmark__16_4266694179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4266694179"/>
            <w:bookmarkStart w:id="34" w:name="__Fieldmark__17_4266694179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4266694179"/>
            <w:bookmarkStart w:id="36" w:name="__Fieldmark__18_4266694179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4266694179"/>
            <w:bookmarkStart w:id="38" w:name="__Fieldmark__19_4266694179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Responds actively to read aloud situations (makes predictions).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B050"/>
                <w:sz w:val="18"/>
                <w:szCs w:val="18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6"/>
                <w:lang w:val="en-US"/>
              </w:rPr>
              <w:t>Communication: Speaking, Listening to others , Writing and Rea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My “Cookies week” homework assignment, board, markers, notebook and pencil cas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4266694179"/>
            <w:bookmarkStart w:id="40" w:name="__Fieldmark__21_4266694179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4266694179"/>
            <w:bookmarkStart w:id="42" w:name="__Fieldmark__22_4266694179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4266694179"/>
            <w:bookmarkStart w:id="44" w:name="__Fieldmark__23_4266694179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4266694179"/>
            <w:bookmarkStart w:id="46" w:name="__Fieldmark__24_4266694179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3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4266694179"/>
            <w:bookmarkStart w:id="48" w:name="__Fieldmark__25_4266694179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4266694179"/>
            <w:bookmarkStart w:id="50" w:name="__Fieldmark__26_4266694179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4266694179"/>
            <w:bookmarkStart w:id="52" w:name="__Fieldmark__27_4266694179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en-GB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4266694179"/>
            <w:bookmarkStart w:id="54" w:name="__Fieldmark__28_4266694179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4266694179"/>
            <w:bookmarkStart w:id="56" w:name="__Fieldmark__29_4266694179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Week 11 (Oct 28-Nov 1 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Warm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 xml:space="preserve">Ask children to find a friend and sit one in front of the other to share their homework assignment. 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Follow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Children will share their homework assignment with their friends. Have them rotate so they have the chance to share with a least 4 friends. In a plenary, some children will share their predictions and Teacher will write them down on the board under the big question: What do you think happens when you give a Mouse a Cookie?</w:t>
            </w:r>
          </w:p>
          <w:p>
            <w:pPr>
              <w:pStyle w:val="Sinespaciado"/>
              <w:tabs>
                <w:tab w:val="clear" w:pos="708"/>
                <w:tab w:val="left" w:pos="1043" w:leader="none"/>
                <w:tab w:val="left" w:pos="7134" w:leader="none"/>
              </w:tabs>
              <w:jc w:val="both"/>
              <w:rPr>
                <w:rFonts w:ascii="Century Gothic" w:hAnsi="Century Gothic" w:cs="Century Gothic"/>
                <w:b/>
                <w:b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Cs w:val="20"/>
                <w:lang w:val="en-US"/>
              </w:rPr>
              <w:tab/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 xml:space="preserve">Wrap up: </w:t>
            </w: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  <w:t>Children will choose the prediction they liked the most from the ones shared by their friends and register on the notebook on the following format under the tittle:</w:t>
            </w: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Draw and write the prediction you liked the most from the story “Cookie´s week”</w:t>
            </w:r>
          </w:p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.__________</w:t>
            </w:r>
          </w:p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.__________</w:t>
            </w:r>
          </w:p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.__________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04515</wp:posOffset>
                      </wp:positionH>
                      <wp:positionV relativeFrom="paragraph">
                        <wp:posOffset>205105</wp:posOffset>
                      </wp:positionV>
                      <wp:extent cx="913765" cy="3625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45pt;margin-top:16.15pt;width:71.9pt;height:2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4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44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3:15:00Z</dcterms:created>
  <dc:creator>Ana Maria</dc:creator>
  <dc:description/>
  <cp:keywords/>
  <dc:language>en-US</dc:language>
  <cp:lastModifiedBy>usuario</cp:lastModifiedBy>
  <cp:lastPrinted>2012-10-25T06:27:00Z</cp:lastPrinted>
  <dcterms:modified xsi:type="dcterms:W3CDTF">2013-10-23T23:15:00Z</dcterms:modified>
  <cp:revision>2</cp:revision>
  <dc:subject/>
  <dc:title/>
</cp:coreProperties>
</file>